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октября 2020 г. № 298  «Об утверждении в новой редакции муниципальной программы «Пожарная безопасность в Стародеревянковском сельском поселении Каневского района» на 2018-2023 годы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1-10-27T10:48:00Z</cp:lastPrinted>
  <dcterms:modified xsi:type="dcterms:W3CDTF">2021-10-27T07:49:00Z</dcterms:modified>
  <cp:revision>6</cp:revision>
  <dc:subject/>
  <dc:title>ЛИСТ  СОГЛАСОВАНИЯ</dc:title>
</cp:coreProperties>
</file>